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0: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εντυπο επιτοπιασ επαληθευση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35"/>
        <w:gridCol w:w="695"/>
        <w:gridCol w:w="800"/>
        <w:gridCol w:w="800"/>
        <w:gridCol w:w="980"/>
        <w:gridCol w:w="1063"/>
        <w:gridCol w:w="1063"/>
      </w:tblGrid>
      <w:tr>
        <w:trPr>
          <w:trHeight w:val="371" w:hRule="atLeast"/>
        </w:trPr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4.1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1/01.2020</w:t>
            </w:r>
          </w:p>
        </w:tc>
      </w:tr>
      <w:tr>
        <w:trPr/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>
          <w:trHeight w:val="946" w:hRule="atLeast"/>
        </w:trPr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Ίδρυση, Επέκταση και Εκσυγχρονισμός Μονάδων Μεταποίησης και Εμπορίας Αλιευτικών Προϊόντ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, διενήργησε  επιτόπια επαλήθευση στην περιοχή όπου βρίσκεται το Έργο. </w:t>
            </w:r>
          </w:p>
        </w:tc>
      </w:tr>
      <w:tr>
        <w:trPr>
          <w:trHeight w:val="466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επιτόπιας επαλήθευσης: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52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εριοχή Υλοποίησης του έργου: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50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έργο υλοποιείται σε : 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l-GR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(αριθμός φάσεων)</w:t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                                                                                                                  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φυσικό αντικείμενο του έργου έχει ολοκληρωθεί, σύμφωνα με τις πρόνοιες της Συμφωνίας Δημόσιας Χρηματοδότησης και του Σχεδίου.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2. Έχει αναρτηθεί στο χώρο υλοποίησης του έργου η σχετική ενημερωτική πινακίδα συγχρηματοδότησης του έργου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3. Τηρείται ξεχωριστή λογιστική μερίδα για το Έργο από το Δικαιούχο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4.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ρείται ξεχωριστός φάκελος για το Έργο και αρχειοθετούνται σε αυτόν όλα τα αντίγραφα των σχετικών εγγράφων του Έργου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5. Τηρούνται οι πρόνοιες του Παραρτήματος 5β σχετικά με </w:t>
            </w: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τυχόν παραβάσεις που έχει κάνει ο Δικαιούχος σχετικά με την αλιεία, αλλά και την υδατοκαλλιέργεια.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6. Έχουν παραδοθεί τα συγχρηματοδοτούμενα προϊόντα και υπηρεσίες και τα παραδοτέα συνάδουν με τα τιμολόγια / αποδεικτικά ισοδύναμης ισχύος που έχουν πληρωθεί για το έργο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αποφασίστηκε ότι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                                                                                                                  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784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φυσικό αντικείμενο του έργου έχει ολοκληρωθεί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ως προς τη φάση ……….,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σύμφωνα με τις πρόνοιες της Συμφωνίας Δημόσιας Χρηματοδότησης και του Σχεδίου.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70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φυσικό αντικείμενο του έργου έχει ολοκληρωθεί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 xml:space="preserve">πλήρως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σύμφωνα με τις πρόνοιες της Συμφωνίας Δημόσιας Χρηματοδότησης και του Σχεδίου.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>
          <w:trHeight w:val="560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42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el-GR"/>
        </w:rPr>
      </w:pPr>
      <w:r>
        <w:rPr>
          <w:rFonts w:cs="Arial" w:ascii="Calibri" w:hAnsi="Calibri"/>
          <w:b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7485" w:leader="none"/>
        </w:tabs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/>
        <w:bCs/>
        <w:i/>
        <w:sz w:val="20"/>
        <w:szCs w:val="20"/>
      </w:rPr>
      <w:t>4.3.1.2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                               </w:t>
    </w:r>
  </w:p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00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1-09T10:46:00Z</dcterms:modified>
  <cp:revision>8</cp:revision>
  <dc:subject/>
  <dc:title>ΚΥΠΡΙΑΚΗ ΔΗΜΟΚΡΑΤΙΑ</dc:title>
</cp:coreProperties>
</file>