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2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Απόφαση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640"/>
        <w:gridCol w:w="1234"/>
        <w:gridCol w:w="1537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Ο ΕΦ στα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αφού διενήργησε τις απαιτούμενες επαληθεύσεις και λαμβάνοντας υπόψη τα πιο κάτω: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 με βάση το Παράρτημα 10 που συμπληρώθηκε στις………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ληρούνται οι προϋποθέσεις καταβολής της χορηγίας με βάση το Παράρτημα 11 που συμπληρώθηκε στις …………………………………</w:t>
            </w:r>
          </w:p>
        </w:tc>
      </w:tr>
      <w:tr>
        <w:trPr>
          <w:trHeight w:val="36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ό χορηγίας ανέρχεται σε € ……………………………..</w:t>
            </w:r>
          </w:p>
        </w:tc>
      </w:tr>
      <w:tr>
        <w:trPr>
          <w:trHeight w:val="359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οστό χρηματοδότησης ανέρχεται σε ………………………………%</w:t>
            </w:r>
          </w:p>
        </w:tc>
      </w:tr>
      <w:tr>
        <w:trPr>
          <w:trHeight w:val="222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ήθηκαν οι όροι και οι προϋποθέσεις του Σχεδίου και της Συμφωνίας Δημόσιας Χρηματοδότησης.</w:t>
            </w:r>
          </w:p>
        </w:tc>
      </w:tr>
      <w:tr>
        <w:trPr>
          <w:trHeight w:val="69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 σχετικά έγγραφα που ελέγχθηκαν φυλάσσονται στο αρχείο της ΤΟΔΑ στο φάκελο του έργου με Αριθμό Φακέλου  ……………………………………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28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 Δικαιούχος δεν έχει διαπράξει 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ουν καταδικαστεί  για αδίκημα σχετικό με την επαγγελματική τους διαγωγή η οποία έχει ισχύ δεδικασμένου, σύμφωνα με το άρθρο 10 του Καν. (ΕΕ) 508/2014 του ΕΤΘΑ και τον κατ΄ εξουσιοδότηση Καν. (ΕΕ) 288/2015 με βάση τον έλεγχο που έγινε στις …………………………………………………...</w:t>
            </w:r>
          </w:p>
        </w:tc>
      </w:tr>
      <w:tr>
        <w:trPr>
          <w:trHeight w:val="258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αποφάσισε </w:t>
            </w:r>
          </w:p>
        </w:tc>
      </w:tr>
      <w:tr>
        <w:trPr>
          <w:trHeight w:val="300" w:hRule="atLeast"/>
        </w:trPr>
        <w:tc>
          <w:tcPr>
            <w:tcW w:w="731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ην καταβολή της   χορηγίας στο Δικαιούχο</w:t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348" w:hRule="atLeast"/>
        </w:trPr>
        <w:tc>
          <w:tcPr>
            <w:tcW w:w="731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                    </w:t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  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                    </w:t>
    </w:r>
    <w:r>
      <w:rPr>
        <w:rFonts w:cs="Calibri" w:ascii="Calibri" w:hAnsi="Calibri"/>
        <w:b/>
        <w:bCs/>
        <w:i/>
        <w:sz w:val="20"/>
        <w:szCs w:val="20"/>
        <w:lang w:val="en-GB"/>
      </w:rPr>
      <w:t xml:space="preserve">    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4.3.1.2 -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2</w:t>
    </w:r>
  </w:p>
  <w:p>
    <w:pPr>
      <w:pStyle w:val="Footer"/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                                             </w:t>
    </w:r>
  </w:p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0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7:00Z</dcterms:modified>
  <cp:revision>8</cp:revision>
  <dc:subject/>
  <dc:title>ΚΥΠΡΙΑΚΗ ΔΗΜΟΚΡΑΤΙΑ</dc:title>
</cp:coreProperties>
</file>