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8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ροποποίησ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Συμφωνίας Δημόσιας Χρηματοδότησης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780"/>
        <w:gridCol w:w="835"/>
        <w:gridCol w:w="3796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2/…../ ………………..</w:t>
            </w:r>
          </w:p>
        </w:tc>
      </w:tr>
      <w:tr>
        <w:trPr>
          <w:trHeight w:val="305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όγος τροποποίησης Συμφωνίας Δημόσιας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)</w:t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εκμηρίωση</w:t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Χρονοδιαγράμματο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προϋπολογισμού έργου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Αλλαγή του Δικαιούχου  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λλαγή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των δόσεων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Άλλο …………………………………………………………………..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ιτιολόγηση προτεινόμενων αλλαγών: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Επισυνάπτονται λοιπά δικαιολογητικά στοιχεία όπου εφαρμόζεται)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l-GR"/>
        </w:rPr>
      </w:pPr>
      <w:r>
        <w:rPr>
          <w:rFonts w:cs="Arial" w:ascii="Arial" w:hAnsi="Arial"/>
          <w:b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</w:rPr>
      <w:t xml:space="preserve">4.3.1.2 </w:t>
    </w:r>
    <w:r>
      <w:rPr>
        <w:rFonts w:cs="Calibri" w:ascii="Calibri" w:hAnsi="Calibri"/>
        <w:bCs/>
        <w:i/>
        <w:sz w:val="20"/>
        <w:szCs w:val="20"/>
        <w:lang w:val="el-GR"/>
      </w:rPr>
      <w:t>Παράρτημα 8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3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5:00Z</dcterms:modified>
  <cp:revision>7</cp:revision>
  <dc:subject/>
  <dc:title>ΚΥΠΡΙΑΚΗ ΔΗΜΟΚΡΑΤΙΑ</dc:title>
</cp:coreProperties>
</file>