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/>
        </w:rPr>
        <w:drawing>
          <wp:inline distT="0" distB="0" distL="0" distR="0">
            <wp:extent cx="2419350" cy="914400"/>
            <wp:effectExtent l="0" t="0" r="0" b="0"/>
            <wp:docPr id="1" name="ANETPA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ETPA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el-GR"/>
        </w:rPr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Μεταποίησης και Εμπορίας Αλιευτικών Προϊόντ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ΠΑΡΑΡΤΗΜΑ 14:</w:t>
      </w:r>
      <w:r>
        <w:rPr>
          <w:rFonts w:cs="Calibri" w:ascii="Calibri" w:hAnsi="Calibri"/>
          <w:lang w:val="el-G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Ενδεικτικός Κατάλογο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Επιλέξιμων και μη επιλεξιμων Δαπανών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el-GR"/>
        </w:rPr>
      </w:pPr>
      <w:r>
        <w:rPr>
          <w:rFonts w:cs="Calibri" w:ascii="Calibri" w:hAnsi="Calibri"/>
          <w:b/>
          <w:cap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7295</wp:posOffset>
                </wp:positionH>
                <wp:positionV relativeFrom="paragraph">
                  <wp:posOffset>688340</wp:posOffset>
                </wp:positionV>
                <wp:extent cx="1994535" cy="525780"/>
                <wp:effectExtent l="0" t="9525" r="9525" b="0"/>
                <wp:wrapNone/>
                <wp:docPr id="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Picture 8" descr="CY-THIREOS 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9" descr="emblem 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295.85pt;margin-top:54.2pt;width:157.05pt;height:41.4pt" coordorigin="5917,1084" coordsize="3141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5917;top:1131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9" stroked="t" o:allowincell="f" style="position:absolute;left:7851;top:1084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8"/>
          <w:szCs w:val="22"/>
          <w:lang w:val="el-GR"/>
        </w:rPr>
      </w:pPr>
      <w:r>
        <w:rPr>
          <w:rFonts w:cs="Calibri" w:ascii="Calibri" w:hAnsi="Calibri"/>
          <w:b/>
          <w:sz w:val="28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cs="Arial"/>
          <w:b/>
          <w:b/>
          <w:sz w:val="28"/>
          <w:szCs w:val="22"/>
          <w:lang w:val="el-GR"/>
        </w:rPr>
      </w:pPr>
      <w:r>
        <w:rPr>
          <w:rFonts w:cs="Arial" w:ascii="Calibri" w:hAnsi="Calibri"/>
          <w:b/>
          <w:sz w:val="28"/>
          <w:szCs w:val="22"/>
          <w:lang w:val="el-GR"/>
        </w:rPr>
        <w:t xml:space="preserve">ΠΙΝΑΚΑΣ Ι: </w:t>
      </w:r>
      <w:r>
        <w:rPr>
          <w:rFonts w:cs="Arial" w:ascii="Calibri" w:hAnsi="Calibri"/>
          <w:b/>
          <w:i/>
          <w:sz w:val="28"/>
          <w:szCs w:val="22"/>
          <w:u w:val="single"/>
          <w:lang w:val="el-GR"/>
        </w:rPr>
        <w:t>Ενδεικτικός</w:t>
      </w:r>
      <w:r>
        <w:rPr>
          <w:rFonts w:cs="Arial" w:ascii="Calibri" w:hAnsi="Calibri"/>
          <w:b/>
          <w:sz w:val="28"/>
          <w:szCs w:val="22"/>
          <w:lang w:val="el-GR"/>
        </w:rPr>
        <w:t xml:space="preserve"> Κατάλογος Επιλέξιμων Δαπανών </w:t>
      </w:r>
    </w:p>
    <w:p>
      <w:pPr>
        <w:pStyle w:val="Normal"/>
        <w:spacing w:lineRule="atLeast" w:line="300"/>
        <w:rPr>
          <w:rFonts w:ascii="Calibri" w:hAnsi="Calibri" w:cs="Arial"/>
          <w:b/>
          <w:b/>
          <w:sz w:val="22"/>
          <w:szCs w:val="22"/>
          <w:u w:val="single"/>
          <w:lang w:val="el-GR"/>
        </w:rPr>
      </w:pPr>
      <w:r>
        <w:rPr>
          <w:rFonts w:cs="Arial" w:ascii="Calibri" w:hAnsi="Calibri"/>
          <w:b/>
          <w:sz w:val="22"/>
          <w:szCs w:val="22"/>
          <w:u w:val="single"/>
          <w:lang w:val="el-G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544"/>
        <w:gridCol w:w="4205"/>
      </w:tblGrid>
      <w:tr>
        <w:trPr>
          <w:trHeight w:val="3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el-GR"/>
              </w:rPr>
            </w:pPr>
            <w:r>
              <w:rPr>
                <w:rFonts w:cs="Arial" w:ascii="Calibri" w:hAnsi="Calibri"/>
                <w:b/>
                <w:szCs w:val="22"/>
                <w:lang w:val="el-GR"/>
              </w:rPr>
              <w:t>ΚΑΤΗΓΟΡΙΑ ΔΑΠΑΝΗΣ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Cs w:val="22"/>
              </w:rPr>
              <w:t>ΠΑΡΑΔΕΙΓΜΑΤΑ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Cs w:val="22"/>
              </w:rPr>
              <w:t>ΑΠΟΔΕΙΚΤΙΚΑ ΣΤΟΙΧΕΙΑ</w:t>
            </w:r>
          </w:p>
        </w:tc>
      </w:tr>
      <w:tr>
        <w:trPr>
          <w:trHeight w:val="2402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/>
                <w:b/>
                <w:sz w:val="28"/>
                <w:lang w:val="el-GR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el-GR"/>
              </w:rPr>
              <w:t xml:space="preserve">1. ΔΙΑΜΟΡΦΩΣΗ ΚΑΙ ΚΑΤΑΣΚΕΥΗ ΕΙΔΙΚΩΝ ΧΩΡΩΝ ΚΤΗΡΙΑΚΩΝ ΕΓΚΑΤΑΣΤΑΣΕΩΝ  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/>
                <w:b/>
                <w:sz w:val="28"/>
                <w:lang w:val="el-GR"/>
              </w:rPr>
            </w:pPr>
            <w:r>
              <w:rPr>
                <w:rFonts w:cs="Arial" w:ascii="Calibri" w:hAnsi="Calibri"/>
                <w:b/>
                <w:sz w:val="28"/>
                <w:lang w:val="el-GR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300"/>
              <w:ind w:left="289" w:hanging="289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Κατασκευή  κτιρίων - ψυκτικών θαλάμων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300"/>
              <w:ind w:left="289" w:hanging="289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Κτιριακά έργα διαμόρφωσης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300"/>
              <w:ind w:left="289" w:hanging="289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Άλλα τεχνικά και κατασκευαστικά έργα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00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300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Ειδικοί, βοηθητικοί και αποθηκευτικοί   χώροι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300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Κατασκευή, επέκταση, εκσυγχρονισμό ψυκτικών χώρων αποθήκευσης αλιευτικών προϊόντων καθώς και αγορά και εγκατάσταση του εξοπλισμού τους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300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Κατασκευή ράμπας φορτοεκφόρτωσης </w:t>
            </w:r>
          </w:p>
          <w:p>
            <w:pPr>
              <w:pStyle w:val="ListParagraph"/>
              <w:spacing w:lineRule="atLeast" w:line="300"/>
              <w:ind w:left="289" w:hanging="0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300"/>
              <w:ind w:left="198" w:hanging="198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Τίτλος ιδιοκτησίας</w:t>
            </w:r>
          </w:p>
        </w:tc>
      </w:tr>
      <w:tr>
        <w:trPr>
          <w:trHeight w:val="570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/>
                <w:b/>
                <w:lang w:val="el-GR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el-GR"/>
              </w:rPr>
              <w:t>2. ΕΞΟΠΛΙΣΜΟΣ ΚΑΙ ΜΗΧΑΝΗΜΑΤΑ</w:t>
            </w: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/>
                <w:b/>
                <w:lang w:val="el-GR"/>
              </w:rPr>
            </w:pPr>
            <w:r>
              <w:rPr>
                <w:rFonts w:cs="Arial" w:ascii="Calibri" w:hAnsi="Calibri"/>
                <w:b/>
                <w:lang w:val="el-G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89" w:hanging="289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Μηχανήματα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89" w:hanging="289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Τεχνικές εγκαταστάσεις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89" w:hanging="289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Μηχανολογικά όργανα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89" w:hanging="289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Λοιπός μηχανολογικός εξοπλισμός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89" w:hanging="289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Μηχανήματα για βελτίωση ποιότητας και υγιεινής των προϊόντων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/>
                <w:b/>
                <w:lang w:val="el-GR"/>
              </w:rPr>
            </w:pPr>
            <w:r>
              <w:rPr>
                <w:rFonts w:cs="Arial" w:ascii="Calibri" w:hAnsi="Calibri"/>
                <w:b/>
                <w:lang w:val="el-GR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00"/>
              <w:jc w:val="both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Ηλεκτρομηχανολογικός εξοπλισμό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jc w:val="both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Εξοπλισμός/μηχανήματα επεξεργασίας, μεταποίησης και συσκευασίας Δαπάνες που σχετίζονται με την προμήθεια και την εγκατάσταση του απαιτούμενου νέου [καινούριου] εξοπλισμού και μέσων για τη λειτουργία της επένδυσης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Εξοπλισμός εργαστηρίων και ελέγχο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jc w:val="both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 xml:space="preserve">Αγορά ψυγείων και μηχανημάτων παρασκευής πάγου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jc w:val="both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 xml:space="preserve">Εξοπλισμός από ανοξείδωτο υλικό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jc w:val="both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Κατασκευές ή αγορά εξοπλισμού που αποσκοπούν στη μείωση των εστιών βακτηρίω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jc w:val="both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Μηχανήματα για τον έλεγχο της θερμοκρασίας των προϊόντω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Αγορά συσκευών για την καταπολέμηση των τρωκτικών και εντόμων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"/>
              </w:numPr>
              <w:spacing w:lineRule="atLeast" w:line="300"/>
              <w:ind w:left="175" w:hanging="175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Προσφορά 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tLeast" w:line="300"/>
              <w:ind w:left="175" w:hanging="175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Τιμολόγιο αγοράς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tLeast" w:line="300"/>
              <w:ind w:left="175" w:hanging="175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Τεχνικές Προδιαγραφές 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tLeast" w:line="300"/>
              <w:ind w:left="175" w:hanging="175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Σειριακός αριθμός</w:t>
            </w:r>
          </w:p>
        </w:tc>
      </w:tr>
      <w:tr>
        <w:trPr>
          <w:trHeight w:val="250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/>
                <w:b/>
                <w:sz w:val="28"/>
                <w:lang w:val="el-GR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el-GR"/>
              </w:rPr>
              <w:t>3. ΜΕΣΑ ΜΕΤΑΦΟΡΑΣ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/>
                <w:b/>
                <w:sz w:val="28"/>
                <w:lang w:val="el-GR"/>
              </w:rPr>
            </w:pPr>
            <w:r>
              <w:rPr>
                <w:rFonts w:cs="Arial" w:ascii="Calibri" w:hAnsi="Calibri"/>
                <w:b/>
                <w:sz w:val="28"/>
                <w:lang w:val="el-GR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Η αγορά αυτοκινήτων είναι επιλέξιμη εφόσον χρησιμοποιούνται αποκλειστικά για το συγχρηματοδοτούμενο έργο.</w:t>
            </w:r>
          </w:p>
          <w:p>
            <w:pPr>
              <w:pStyle w:val="ListParagraph"/>
              <w:spacing w:lineRule="atLeast" w:line="300"/>
              <w:ind w:left="284" w:hanging="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bCs/>
                <w:lang w:val="el-GR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 xml:space="preserve">Ο εκσυγχρονισμός ή η αγορά των πλωτών μέσων μεταφοράς αφορά σκάφη,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τα οποία ασχολούνται εξολοκλήρου με την υδατοκαλλιέργεια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Αγορά αυτοκίνητων μεταφοράς προσωπικού (&gt; 9 θέσεων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Αγορά αυτοκίνητων ψυγείων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Αγορά οχημάτων μεταφοράς προϊόντων και υλικών</w:t>
            </w:r>
          </w:p>
          <w:p>
            <w:pPr>
              <w:pStyle w:val="ListParagraph"/>
              <w:spacing w:lineRule="atLeast" w:line="300"/>
              <w:ind w:left="0" w:hanging="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bCs/>
                <w:lang w:val="el-G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"/>
              </w:numPr>
              <w:spacing w:lineRule="atLeast" w:line="300"/>
              <w:ind w:left="175" w:hanging="175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Προσφορά 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tLeast" w:line="300"/>
              <w:ind w:left="175" w:hanging="175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Πιστοποιητικό Εγγραφής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tLeast" w:line="300"/>
              <w:ind w:left="175" w:hanging="175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Τιμολόγιο αγοράς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tLeast" w:line="300"/>
              <w:ind w:left="175" w:hanging="175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Τεχνικές Προδιαγραφές 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/>
                <w:b/>
                <w:sz w:val="28"/>
                <w:lang w:val="el-GR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el-GR"/>
              </w:rPr>
              <w:t>4. ΛΟΓΙΣΜΙΚΑ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/>
                <w:b/>
                <w:sz w:val="28"/>
                <w:lang w:val="el-GR"/>
              </w:rPr>
            </w:pPr>
            <w:r>
              <w:rPr>
                <w:rFonts w:cs="Arial" w:ascii="Calibri" w:hAnsi="Calibri"/>
                <w:b/>
                <w:sz w:val="28"/>
                <w:lang w:val="el-GR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/>
                <w:b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Εξοπλισμός και λογισμικά προγράμματα που συνδέονται άμεσα με το σχετικό έργο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Σύστημα οργάνωσης και λειτουργίας αποθηκώ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Προμήθεια λογισμικού και λογισμικού αναβάθμιση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 xml:space="preserve">Εξοπλισμός πληροφορικής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Συστήματα ασφάλειας και ηλεκτρονικής παρακολούθησης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"/>
              </w:numPr>
              <w:spacing w:lineRule="atLeast" w:line="300"/>
              <w:ind w:left="175" w:hanging="175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Προσφορά 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tLeast" w:line="300"/>
              <w:ind w:left="175" w:hanging="175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Τιμολόγιο αγοράς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tLeast" w:line="300"/>
              <w:ind w:left="175" w:hanging="175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Τεχνικές Προδιαγραφές 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tLeast" w:line="300"/>
              <w:ind w:left="175" w:hanging="175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Σειριακός αριθμός</w:t>
            </w:r>
          </w:p>
        </w:tc>
      </w:tr>
      <w:tr>
        <w:trPr>
          <w:trHeight w:val="22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val="el-GR"/>
              </w:rPr>
              <w:t>5. ΑΝΑΘΕΣΗ ΕΡΓΑΣΙΩΝ (ΣΥΜΒΟΥΛΟΙ,ΕΜΠΕΙΡΟΓΝΩΜΟΝΕΣ, ΤΕΧΝΙΚΑ ΕΞΟΔΑ)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Αμοιβές και έξοδα δικηγόρων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Αμοιβές και έξοδα συμβολαιογράφων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Αμοιβές και έξοδα τεχνικών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Αμοιβές και έξοδα οργανωτών - μελετητών – ερευνητών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Αμοιβές και έξοδα ελεγκτών/ λογιστών 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Έξοδα  εργολήπτη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Αμοιβές και έξοδα λοιπών ελεύθερων επαγγελματιών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Συμβάσεις υπεργολαβίας με μεσάζοντες ή σύμβουλους των οποίων η αμοιβή εκφράζεται ως ποσοστό του συνολικού κόστους των έργων είναι επιλέξιμες μόνο αν οι πληρωμές δικαιολογούνται από το Δικαιούχο με βάση την πραγματική αξία της εργασίας ή των υπηρεσιών που παρασχέθηκαν.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Στη Συμφωνία που θα προσάψει ο Δικαιούχος με τον Ανάδοχο, θα πρέπει να τονίζεται ότι ο Ανάδοχος υποχρεούται να επιτρέπει την πρόσβαση στα λογιστικά του στοιχεία στις εθνικές και κοινοτικές αρχές που τους έχει ανατεθεί ο έλεγχος  των κοινοτικών πόρων.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Σε όλες τις περιπτώσεις η ευθύνη για τις εργασίες που ανατέθηκαν σε τρίτους βαρύνει το Δικαιούχο.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jc w:val="both"/>
              <w:rPr>
                <w:rFonts w:ascii="Calibri" w:hAnsi="Calibri" w:cs="Arial"/>
                <w:color w:val="FF0000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el-GR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720" w:hanging="0"/>
              <w:jc w:val="both"/>
              <w:rPr>
                <w:rFonts w:ascii="Calibri" w:hAnsi="Calibri" w:cs="Arial"/>
                <w:bCs/>
                <w:color w:val="FF0000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Cs/>
                <w:color w:val="FF0000"/>
                <w:sz w:val="22"/>
                <w:szCs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Μελέτη Εκτίμησης των Επιπτώσεων στο Περιβάλλον (Μ.Ε.Ε.Π.)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 xml:space="preserve">Μελέτη κατασκευής επένδυσης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Τ</w:t>
            </w:r>
            <w:r>
              <w:rPr>
                <w:rFonts w:cs="Arial" w:ascii="Calibri" w:hAnsi="Calibri"/>
                <w:sz w:val="22"/>
                <w:szCs w:val="22"/>
              </w:rPr>
              <w:t xml:space="preserve">εχνο-οικονομικές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μελέτε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Μελέτες εφαρμογής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Μελέτες έρευνας αγορά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Μελέτες μάρκετινγκ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Έκδοση άδειας ανέγερσης των κτιρίων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Αμοιβές των μηχανικών, των αρχιτεκτόνων και των γεωτεχνικών για την εκπόνηση μελετών </w:t>
            </w:r>
          </w:p>
          <w:p>
            <w:pPr>
              <w:pStyle w:val="Normal"/>
              <w:spacing w:lineRule="atLeast" w:line="300"/>
              <w:ind w:left="34" w:hanging="0"/>
              <w:jc w:val="both"/>
              <w:rPr>
                <w:rFonts w:ascii="Calibri" w:hAnsi="Calibri" w:cs="Arial"/>
                <w:bCs/>
                <w:color w:val="FF0000"/>
                <w:lang w:val="el-GR"/>
              </w:rPr>
            </w:pPr>
            <w:r>
              <w:rPr>
                <w:rFonts w:cs="Arial" w:ascii="Calibri" w:hAnsi="Calibri"/>
                <w:bCs/>
                <w:color w:val="FF0000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jc w:val="both"/>
              <w:rPr>
                <w:rFonts w:ascii="Calibri" w:hAnsi="Calibri" w:cs="Arial"/>
                <w:color w:val="FF0000"/>
                <w:lang w:val="el-GR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2"/>
                <w:szCs w:val="22"/>
                <w:lang w:val="el-GR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0" w:leader="none"/>
              </w:tabs>
              <w:ind w:left="175" w:hanging="141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Συμβόλαιο που να εξηγεί το είδος του στόχου / της δραστηριότητας που θα αναπτυχθεί, τη διάρκεια, τη συνολική αμοιβή και τα ποσοστά αμοιβής, όπου εφαρμόζοντα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0" w:leader="none"/>
              </w:tabs>
              <w:ind w:left="175" w:hanging="141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Λεπτομερή τιμολόγια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0" w:leader="none"/>
              </w:tabs>
              <w:ind w:left="175" w:hanging="141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Παραδοτέα με βάση το συμβόλαιο (όπου εφαρμόζεται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0" w:leader="none"/>
              </w:tabs>
              <w:ind w:left="175" w:hanging="141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Σημείωμα/πιστοποιητικό παραλαβής παραδοτέων από το αρμόδιο σώμα για την παρακολούθηση/παραλαβή των παραδοτέων της σύμβασης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300"/>
              <w:ind w:left="175" w:hanging="141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Απόδειξη πληρωμής</w:t>
            </w:r>
          </w:p>
        </w:tc>
      </w:tr>
      <w:tr>
        <w:trPr>
          <w:trHeight w:val="106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/>
                <w:b/>
                <w:bCs/>
                <w:sz w:val="28"/>
                <w:lang w:val="el-GR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2"/>
                <w:lang w:val="el-GR"/>
              </w:rPr>
              <w:t>6. ΠΡΟΒΟΛΗ ΚΑΙ ΠΡΟΩΘΗΣΗ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/>
                <w:b/>
                <w:bCs/>
                <w:sz w:val="28"/>
                <w:lang w:val="el-GR"/>
              </w:rPr>
            </w:pPr>
            <w:r>
              <w:rPr>
                <w:rFonts w:cs="Arial" w:ascii="Calibri" w:hAnsi="Calibri"/>
                <w:b/>
                <w:bCs/>
                <w:sz w:val="28"/>
                <w:lang w:val="el-GR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Cs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Δραστηριότητες που συνδέονται με το σχετικό έργο και εξυπηρετούν μια ή και περισσότερες από τις Δράσεις  του Σχεδίου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300"/>
              <w:ind w:left="317" w:hanging="283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Δημιουργία λογότυπου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/>
              <w:ind w:left="317" w:hanging="283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Κατασκευή ιστοσελίδων για την προβολή της επιχείρησης στο διαδίκτυο (Internet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/>
              <w:ind w:left="317" w:hanging="283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Πινακίδα (ταμπέλα) προβολής επί της επιχείρησης.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i/>
                <w:i/>
                <w:lang w:val="el-GR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 xml:space="preserve">Οι δαπάνες προβολής δεν πρέπει να υπερβαίνουν το </w:t>
            </w: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>15%</w:t>
            </w: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 xml:space="preserve"> του συνολικού επιλέξιμου κόστους του έργου</w:t>
            </w:r>
            <w:r>
              <w:rPr>
                <w:rFonts w:cs="Arial" w:ascii="Calibri" w:hAnsi="Calibri"/>
                <w:bCs/>
                <w:i/>
                <w:sz w:val="22"/>
                <w:szCs w:val="22"/>
                <w:lang w:val="el-GR"/>
              </w:rPr>
              <w:t>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0" w:leader="none"/>
              </w:tabs>
              <w:ind w:left="175" w:hanging="175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Λεπτομερή τιμολόγια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0" w:leader="none"/>
              </w:tabs>
              <w:ind w:left="175" w:hanging="175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Απόδειξη πληρωμή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0" w:leader="none"/>
              </w:tabs>
              <w:ind w:left="175" w:hanging="175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Παραδοτέα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ind w:left="175" w:hanging="0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</w:r>
          </w:p>
        </w:tc>
      </w:tr>
    </w:tbl>
    <w:p>
      <w:pPr>
        <w:pStyle w:val="Normal"/>
        <w:spacing w:lineRule="atLeast" w:line="300"/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spacing w:lineRule="atLeast" w:line="300"/>
        <w:jc w:val="both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tLeast" w:line="300"/>
        <w:jc w:val="center"/>
        <w:rPr/>
      </w:pPr>
      <w:r>
        <w:rPr>
          <w:rFonts w:cs="Arial" w:ascii="Calibri" w:hAnsi="Calibri"/>
          <w:b/>
          <w:sz w:val="28"/>
          <w:szCs w:val="22"/>
          <w:lang w:val="el-GR"/>
        </w:rPr>
        <w:t xml:space="preserve">ΠΙΝΑΚΑΣ ΙΙ: </w:t>
      </w:r>
      <w:r>
        <w:rPr>
          <w:rFonts w:cs="Arial" w:ascii="Calibri" w:hAnsi="Calibri"/>
          <w:b/>
          <w:i/>
          <w:sz w:val="28"/>
          <w:szCs w:val="22"/>
          <w:u w:val="single"/>
          <w:lang w:val="el-GR"/>
        </w:rPr>
        <w:t>Ενδεικτικός</w:t>
      </w:r>
      <w:r>
        <w:rPr>
          <w:rFonts w:cs="Arial" w:ascii="Calibri" w:hAnsi="Calibri"/>
          <w:b/>
          <w:sz w:val="28"/>
          <w:szCs w:val="22"/>
          <w:lang w:val="el-GR"/>
        </w:rPr>
        <w:t xml:space="preserve"> Κατάλογος Μη Επιλέξιμων Δαπανών</w:t>
      </w:r>
    </w:p>
    <w:p>
      <w:pPr>
        <w:pStyle w:val="Normal"/>
        <w:spacing w:lineRule="atLeast" w:line="300"/>
        <w:jc w:val="both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34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ΚΑΤΗΓΟΡΙΑ ΔΑΠΑΝΗ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ΠΑΡΑΔΕΙΓΜΑΤΑ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b/>
                <w:b/>
                <w:sz w:val="28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el-GR"/>
              </w:rPr>
              <w:t>Ι. ΚΑΤΑΣΚΕΥΗ, ΕΠΕΚΤΑΣΗ, ΕΚΣΥΓΧΡΟΝΙΣΜΟ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300"/>
              <w:ind w:left="262" w:hanging="262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Μεταχειρισμένα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l-GR"/>
              </w:rPr>
              <w:t xml:space="preserve">μηχανήματα και εξοπλισμός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300"/>
              <w:ind w:left="262" w:hanging="262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Ενοικίαση υλικού-εξοπλισμού, εκτός των περιπτώσεων ενοικίασης εξοπλισμού που χρησιμοποιείται για τις εργασίες κατασκευής έργων που περιλαμβάνονται στην </w:t>
            </w: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Πρόταση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300"/>
              <w:ind w:left="262" w:hanging="262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Κόστος προσωρινών έργων (π.χ. προσωρινά υπόστεγα), εκτός των περιπτώσεων που χρησιμοποιούνται για τις εργασίες κατασκευής έργων που περιλαμβάνονται στην </w:t>
            </w: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Πρόταση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300"/>
              <w:ind w:left="262" w:hanging="262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Αγορά εξοπλισμού αναψυχής (τηλεόραση, , κλπ.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300"/>
              <w:ind w:left="262" w:hanging="262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Εργασίες που πραγματοποιούνται από τον ίδιο τον Δικαιούχο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300"/>
              <w:ind w:left="262" w:hanging="262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Επισκευές</w:t>
            </w:r>
            <w:r>
              <w:rPr>
                <w:rFonts w:cs="Arial" w:ascii="Calibri" w:hAnsi="Calibri"/>
                <w:sz w:val="22"/>
                <w:szCs w:val="22"/>
              </w:rPr>
              <w:t xml:space="preserve"> και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έργα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συντήρησης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300"/>
              <w:ind w:left="262" w:hanging="262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Αγορά αναλώσιμων υλικών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300"/>
              <w:ind w:left="262" w:hanging="262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Δαπάνες που αφορούν το λιανικό εμπόριο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/>
                <w:b/>
                <w:sz w:val="28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el-GR"/>
              </w:rPr>
              <w:t>ΙΙ. ΠΡΟΣΤΙΜΑ / ΤΟΚΟΙ / ΠΟΙΝΕ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300"/>
              <w:ind w:left="317" w:hanging="283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Πρόστιμα, χρηματοοικονομικές ποινές και δαπάνες δικαστικών διαδικασιών, απαλλοτριώσεων, εκκρεμότητες κλπ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300"/>
              <w:ind w:left="317" w:hanging="283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Φ.Π.Α., λοιποί φόροι, τέλη ή επιβαρύνσεις (όπως οι έμμεσοι φόροι και οι κοινωνικές, και ασφαλιστικές εισφορές, τόκοι επί των χρεών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300"/>
              <w:ind w:left="317" w:hanging="283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Χρηματοοικονομικές δαπάνες (οι χρεωστικοί τόκοι, οι προμήθειες χρηματοπιστωτικών συναλλαγών, τα έξοδα συναλλάγματος, οι χρεωστικές συναλλαγματικές διαφορές καθώς και τα λοιπά καθαρά χρηματοοικονομικά έξοδα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300"/>
              <w:ind w:left="317" w:hanging="283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Κοινωνικές Ασφαλίσεις αμοιβών προσωπικο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b/>
                <w:b/>
                <w:sz w:val="28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el-GR"/>
              </w:rPr>
              <w:t>ΙΙΙ. ΛΕΙΤΟΥΡΓΙΚΑ ΕΞΟΔΑ ΕΤΑΙΡΙΑ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00"/>
              <w:ind w:left="317" w:hanging="283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Αμοιβές προσωπικού, εκτός αν η πρόσληψη γίνει αποκλειστικά για υλοποίηση εργασίας που αφορά την επένδυση και το άτομο/α θα απολυθεί/ουν με την ολοκλήρωση των εργασιών του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ind w:left="317" w:hanging="283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Σύσταση εταιρείας ή άλλου νομικού προσώπου,  συμβολαιογράφος, ταξίδι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ind w:left="317" w:hanging="28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Απασχόληση μόνιμου προσωπικού του Δικαιούχ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ind w:left="317" w:hanging="283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Δαπάνες Λειτουργία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ind w:left="317" w:hanging="283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Προχρηματοδότηση ή σύσταση φακέλου για τη λήψη δανείου και σύσταση κεφαλαίου κίνηση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ind w:left="317" w:hanging="283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Το κόστος μεταβίβασης της κυριότητας της επιχείρησης </w:t>
            </w:r>
          </w:p>
        </w:tc>
      </w:tr>
    </w:tbl>
    <w:p>
      <w:pPr>
        <w:pStyle w:val="Normal"/>
        <w:spacing w:lineRule="atLeast" w:line="300"/>
        <w:jc w:val="both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tLeast" w:line="300"/>
        <w:rPr>
          <w:rFonts w:ascii="Calibri" w:hAnsi="Calibri" w:cs="Arial"/>
          <w:b/>
          <w:b/>
          <w:sz w:val="22"/>
          <w:szCs w:val="22"/>
          <w:u w:val="single"/>
          <w:lang w:val="el-GR"/>
        </w:rPr>
      </w:pPr>
      <w:r>
        <w:rPr>
          <w:rFonts w:cs="Arial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spacing w:lineRule="atLeast" w:line="300"/>
        <w:rPr>
          <w:rFonts w:ascii="Calibri" w:hAnsi="Calibri" w:cs="Arial"/>
          <w:b/>
          <w:b/>
          <w:sz w:val="22"/>
          <w:szCs w:val="22"/>
          <w:u w:val="single"/>
          <w:lang w:val="el-GR"/>
        </w:rPr>
      </w:pPr>
      <w:r>
        <w:rPr>
          <w:rFonts w:cs="Arial" w:ascii="Calibri" w:hAnsi="Calibri"/>
          <w:b/>
          <w:sz w:val="22"/>
          <w:szCs w:val="22"/>
          <w:u w:val="single"/>
          <w:lang w:val="el-GR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5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5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bCs/>
        <w:i/>
        <w:sz w:val="20"/>
        <w:szCs w:val="20"/>
      </w:rPr>
      <w:t xml:space="preserve">4.3.1.2 - </w:t>
    </w:r>
    <w:r>
      <w:rPr>
        <w:rFonts w:cs="Calibri" w:ascii="Calibri" w:hAnsi="Calibri"/>
        <w:bCs/>
        <w:i/>
        <w:sz w:val="20"/>
        <w:szCs w:val="20"/>
        <w:lang w:val="el-GR"/>
      </w:rPr>
      <w:t>Παράρτημα 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00" w:hanging="72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21:00Z</dcterms:created>
  <dc:creator>Natasa Pappouli</dc:creator>
  <dc:description/>
  <cp:keywords/>
  <dc:language>en-US</dc:language>
  <cp:lastModifiedBy>anapt</cp:lastModifiedBy>
  <cp:lastPrinted>2019-04-23T10:03:00Z</cp:lastPrinted>
  <dcterms:modified xsi:type="dcterms:W3CDTF">2020-01-09T10:27:00Z</dcterms:modified>
  <cp:revision>8</cp:revision>
  <dc:subject/>
  <dc:title/>
</cp:coreProperties>
</file>