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21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51660</wp:posOffset>
            </wp:positionH>
            <wp:positionV relativeFrom="paragraph">
              <wp:posOffset>69215</wp:posOffset>
            </wp:positionV>
            <wp:extent cx="24193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5α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ΕΝΤΥΠΟ ΓΙΑ ΠΡΟΗΓΟΥΜΕΝΕΣ ΧΡΗΜΑΤΟΔΟΤΗΣΕΙ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/>
      </w:pPr>
      <w:bookmarkStart w:id="0" w:name="_Hlk2339467"/>
      <w:bookmarkEnd w:id="0"/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u w:val="single"/>
          <w:lang w:val="el-GR"/>
        </w:rPr>
      </w:pPr>
      <w:r>
        <w:rPr>
          <w:rFonts w:cs="Arial" w:ascii="Calibri" w:hAnsi="Calibri"/>
          <w:b/>
          <w:sz w:val="16"/>
          <w:szCs w:val="16"/>
          <w:u w:val="single"/>
          <w:lang w:val="el-GR"/>
        </w:rPr>
      </w:r>
      <w:bookmarkStart w:id="1" w:name="_Hlk2339467"/>
      <w:bookmarkStart w:id="2" w:name="_Hlk2339467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276"/>
        <w:gridCol w:w="2551"/>
        <w:gridCol w:w="2716"/>
      </w:tblGrid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3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ΠΡΟΗΓΟΥΜΕΝΕΣ ΧΡΗΜΑΤΟΔΟΤΗΣΕΙΣ  (ΕΠΑΛ 2007-2013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Αριθ. Πρωτοκόλλου</w:t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Ημερομηνία υπογραφής της Συμφωνίας Δημόσιας Χρηματοδότησης</w:t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Ποσό χρηματοδότησης (Δημόσια Δαπάνη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2. ΠΡΟΗΓΟΥΜΕΝΕΣ ΧΡΗΜΑΤΟΔΟΤΗΣΕΙΣ  (ΕΠ Θάλασσα 2014-2020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Αριθ. Πρωτοκόλλου</w:t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Ημερομηνία καταβολής της Χρηματοδότησης</w:t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Ποσό χρηματοδότησης (Δημόσια Δαπάνη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  <w:t>*Στο Παράρτημα επισυνάπτονται οποιαδήποτε έντυπα για πιστοποίηση των πιο πάνω χρηματοδοτήσεων (π.χ. βεβαίωση υλοποίησης εργασιών, παραστατικά πληρωμής, βεβαίωση λογιστηρίου μέσω Fimas κλπ.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spacing w:lineRule="auto" w:line="360"/>
        <w:jc w:val="both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Borders w:display="allPages" w:offsetFrom="text">
        <w:left w:val="single" w:sz="6" w:space="32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  <w:t xml:space="preserve">4.3.1.2 -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w:rPr>
        <w:rFonts w:cs="Calibri" w:ascii="Calibri" w:hAnsi="Calibri"/>
        <w:bCs/>
        <w:i/>
        <w:sz w:val="20"/>
        <w:szCs w:val="20"/>
        <w:lang w:val="en-GB"/>
      </w:rPr>
      <w:t>5a</w:t>
    </w:r>
  </w:p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  <w:t xml:space="preserve">4.3.1.2 -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w:rPr>
        <w:rFonts w:cs="Calibri" w:ascii="Calibri" w:hAnsi="Calibri"/>
        <w:bCs/>
        <w:i/>
        <w:sz w:val="20"/>
        <w:szCs w:val="20"/>
        <w:lang w:val="en-GB"/>
      </w:rPr>
      <w:t>5a</w:t>
    </w:r>
  </w:p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SimSun;宋体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4"/>
      <w:lang w:val="el-G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8"/>
      <w:lang w:val="el-GR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 w:val="24"/>
      <w:szCs w:val="24"/>
      <w:lang w:val="el-GR"/>
    </w:rPr>
  </w:style>
  <w:style w:type="character" w:styleId="EndnoteTextChar">
    <w:name w:val="Endnote Text Char"/>
    <w:qFormat/>
    <w:rPr>
      <w:rFonts w:ascii="Arial" w:hAnsi="Arial" w:eastAsia="Times New Roman" w:cs="Times New Roman"/>
      <w:szCs w:val="20"/>
      <w:lang w:val="el-G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4">
    <w:name w:val="Body Text Char4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0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1:00Z</dcterms:created>
  <dc:creator>user</dc:creator>
  <dc:description/>
  <cp:keywords/>
  <dc:language>en-US</dc:language>
  <cp:lastModifiedBy>anapt</cp:lastModifiedBy>
  <cp:lastPrinted>2018-03-14T13:11:00Z</cp:lastPrinted>
  <dcterms:modified xsi:type="dcterms:W3CDTF">2020-01-09T10:43:00Z</dcterms:modified>
  <cp:revision>9</cp:revision>
  <dc:subject/>
  <dc:title/>
</cp:coreProperties>
</file>