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>Μέτρο 4.3: Στρατηγική Τοπικής Ανάπτυξης Αλιευτικών Περιοχών Πάφου 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 w:eastAsia="en-US"/>
        </w:rPr>
      </w:pPr>
      <w:r>
        <w:rPr>
          <w:rFonts w:cs="Calibri" w:ascii="Calibri" w:hAnsi="Calibri"/>
          <w:b/>
          <w:bCs/>
          <w:sz w:val="21"/>
          <w:szCs w:val="22"/>
          <w:lang w:val="el-G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51660</wp:posOffset>
            </wp:positionH>
            <wp:positionV relativeFrom="paragraph">
              <wp:posOffset>69215</wp:posOffset>
            </wp:positionV>
            <wp:extent cx="24193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5α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ΕΝΤΥΠΟ ΓΙΑ ΠΡΟΗΓΟΥΜΕΝΕΣ ΧΡΗΜΑΤΟΔΟΤΗΣΕΙ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/>
      </w:pPr>
      <w:bookmarkStart w:id="0" w:name="_Hlk2339467"/>
      <w:bookmarkEnd w:id="0"/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  <w:bookmarkStart w:id="1" w:name="_Hlk2339467"/>
      <w:bookmarkStart w:id="2" w:name="_Hlk2339467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276"/>
        <w:gridCol w:w="2551"/>
        <w:gridCol w:w="2716"/>
      </w:tblGrid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n-GB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napToGrid w:val="false"/>
              <w:spacing w:lineRule="auto" w:line="360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 w:eastAsia="en-GB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2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3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.2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/>
        <w:tc>
          <w:tcPr>
            <w:tcW w:w="996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ΠΡΟΗΓΟΥΜΕΝΕΣ ΧΡΗΜΑΤΟΔΟΤΗΣΕΙΣ  (ΕΠ Θάλασσα 2014-2020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Αριθ. Πρωτοκόλλου</w:t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Ημερομηνία καταβολής της Χρηματοδότησης</w:t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 (Founder Extended);Microsoft YaHei" w:cs="Calibri"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sz w:val="22"/>
                <w:szCs w:val="22"/>
                <w:lang w:val="el-GR"/>
              </w:rPr>
              <w:t>Ποσό χρηματοδότησης (Δημόσια Δαπάνη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 w:eastAsia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 w:eastAsia="en-GB"/>
              </w:rPr>
            </w:r>
          </w:p>
        </w:tc>
        <w:tc>
          <w:tcPr>
            <w:tcW w:w="382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  <w:t>*Στο Παράρτημα επισυνάπτονται οποιαδήποτε έντυπα για πιστοποίηση των πιο πάνω χρηματοδοτήσεων (π.χ. βεβαίωση υλοποίησης εργασιών, παραστατικά πληρωμής, βεβαίωση λογιστηρίου μέσω Fimas κλπ.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l-GR"/>
        </w:rPr>
      </w:pPr>
      <w:r>
        <w:rPr>
          <w:rFonts w:cs="Calibri" w:ascii="Calibri" w:hAnsi="Calibri"/>
          <w:i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ab/>
      <w:tab/>
      <w:tab/>
      <w:tab/>
      <w:tab/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5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25:00Z</dcterms:created>
  <dc:creator>FSC</dc:creator>
  <dc:description/>
  <cp:keywords/>
  <dc:language>en-US</dc:language>
  <cp:lastModifiedBy>anapt</cp:lastModifiedBy>
  <cp:lastPrinted>2016-03-24T12:41:00Z</cp:lastPrinted>
  <dcterms:modified xsi:type="dcterms:W3CDTF">2020-10-29T07:35:00Z</dcterms:modified>
  <cp:revision>20</cp:revision>
  <dc:subject/>
  <dc:title>ΚΥΠΡΙΑΚΗ ΔΗΜΟΚΡΑΤΙΑ</dc:title>
</cp:coreProperties>
</file>