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6β:</w:t>
      </w:r>
      <w:r>
        <w:rPr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Ι. ΚΑΘΟΡΙΣΜΟΣ ΜΕΓΕΘΟΥΣ ΕΠΙΧΕΙΡΗ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ΙΙ. ΒΙΩΣΙΜΟΤΗΤ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74"/>
        <w:gridCol w:w="62"/>
        <w:gridCol w:w="558"/>
        <w:gridCol w:w="687"/>
        <w:gridCol w:w="197"/>
        <w:gridCol w:w="550"/>
        <w:gridCol w:w="81"/>
        <w:gridCol w:w="211"/>
        <w:gridCol w:w="1292"/>
        <w:gridCol w:w="230"/>
        <w:gridCol w:w="2138"/>
      </w:tblGrid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2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lineRule="auto" w:line="360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45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04" w:hRule="atLeast"/>
        </w:trPr>
        <w:tc>
          <w:tcPr>
            <w:tcW w:w="45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5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</w:tc>
        <w:tc>
          <w:tcPr>
            <w:tcW w:w="53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342" w:hRule="atLeast"/>
        </w:trPr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l-GR"/>
              </w:rPr>
              <w:t>Ι. ΚΑΘΟΡΙΣΜΟΣ ΜΕΓΕΘΟΥΣ ΕΠΙΧΕΙΡΗΣΗΣ</w:t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u w:val="single"/>
                <w:lang w:val="el-GR"/>
              </w:rPr>
              <w:t>ΜΕΡΟΣ Α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 Αριθμός υπαλλήλων</w:t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Αριθμός Υπαλλήλων Επιχείρησης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τοιχεία άλλων επιχειρήσεων που συμμετέχουν στην επιχείρηση (Δικαιούχος) ή που η επιχείρηση (Δικαιούχος) συμμετέχει σε αυτές (σε ποσοστό πάνω από 25%):</w:t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Όνομα</w:t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οσοστό</w:t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. Υπ.</w:t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ποτέλεσμα</w:t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02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αριθμού υπαλλήλων για σκοπούς  καθορισμού μικρό-μεσαίας επιχείρησης (ΜΜΕ):</w:t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ΜΕΡΟΣ Β.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Ετήσιος Κύκλος Εργασιών</w:t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Ετήσιος Κύκλος Εργασιών Επιχείρηση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τοιχεία άλλων επιχειρήσεων που συμμετέχουν στην επιχείρηση (Δικαιούχος) ή που η επιχείρηση (Δικαιούχος) συμμετέχει σε αυτές (σε ποσοστό πάνω από 25%):</w:t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Όνομα</w:t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οσοστό</w:t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Ετήσιος κύκλος εργασιών</w:t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ποτέλεσμα</w:t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50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07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ετήσιου κύκλου εργασιών για σκοπούς καθορισμού μικρό-μεσαίας επιχείρησης (ΜΜΕ)</w:t>
            </w:r>
          </w:p>
        </w:tc>
        <w:tc>
          <w:tcPr>
            <w:tcW w:w="366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ΜΕΡΟΣ Γ.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 Σύνολο Στοιχείων Ενεργητικού</w:t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Στοιχείων Ενεργητικού Επιχείρηση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τοιχεία άλλων επιχειρήσεων που συμμετέχουν στην επιχείρηση (Δικαιούχος) ή που η επιχείρηση (Δικαιούχος) συμμετέχει σε αυτές (σε ποσοστό πάνω από 25%):</w:t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Όνομα</w:t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οσοστό</w:t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*</w:t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Σύνολο στοιχείων ενεργητικού</w:t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ποτέλεσμα</w:t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48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8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5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3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Σύνολο στοιχείων ενεργητικού για σκοπούς καθορισμού μικρό-μεσαίας επιχείρησης (ΜΜΕ)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Βεβαιώνεται ότι σύμφωνα με τα πιο πάνω στοιχεία, η επιχείρηση εμπίπτει στην κατηγορία:</w:t>
            </w:r>
            <w:r>
              <w:rPr>
                <w:rFonts w:cs="Calibri" w:ascii="Calibri" w:hAnsi="Calibri"/>
                <w:b/>
                <w:i/>
                <w:sz w:val="18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Πολύ Μικρή Επιχείρηση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Μικρή Επιχείρηση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Μεσαίου Μεγέθους Επιχείρηση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9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tLeast" w:line="300"/>
              <w:ind w:left="432" w:hanging="180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 xml:space="preserve">Άλλες Επιχειρήσεις </w:t>
            </w:r>
          </w:p>
        </w:tc>
        <w:tc>
          <w:tcPr>
            <w:tcW w:w="387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b/>
                <w:sz w:val="28"/>
                <w:szCs w:val="22"/>
                <w:lang w:val="el-GR"/>
              </w:rPr>
              <w:t>ΙΙ.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 w:val="28"/>
                <w:szCs w:val="22"/>
                <w:lang w:val="el-GR"/>
              </w:rPr>
              <w:t>ΒΙΩΣΙΜΟΤΗΤΑ</w:t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 xml:space="preserve">Ο ΕΦ στα πλαίσια υλοποίησης του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, αφού εξέτασε την πρόταση του έργου,  αξιολόγησε τη βιωσιμότητα της επιχείρησης ως:</w:t>
            </w:r>
          </w:p>
          <w:p>
            <w:pPr>
              <w:pStyle w:val="Normal"/>
              <w:jc w:val="both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l-GR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όπου ισχύει)</w:t>
            </w:r>
          </w:p>
        </w:tc>
      </w:tr>
      <w:tr>
        <w:trPr/>
        <w:tc>
          <w:tcPr>
            <w:tcW w:w="601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Ικανοποιητική</w:t>
            </w:r>
          </w:p>
        </w:tc>
        <w:tc>
          <w:tcPr>
            <w:tcW w:w="395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015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Μη ικανοποιητική</w:t>
            </w:r>
          </w:p>
        </w:tc>
        <w:tc>
          <w:tcPr>
            <w:tcW w:w="395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  <w:t>Παρατηρήσει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4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6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26:00Z</dcterms:created>
  <dc:creator>FSC</dc:creator>
  <dc:description/>
  <cp:keywords/>
  <dc:language>en-US</dc:language>
  <cp:lastModifiedBy>anapt</cp:lastModifiedBy>
  <cp:lastPrinted>2016-03-24T12:43:00Z</cp:lastPrinted>
  <dcterms:modified xsi:type="dcterms:W3CDTF">2020-10-29T07:38:00Z</dcterms:modified>
  <cp:revision>20</cp:revision>
  <dc:subject/>
  <dc:title>ΚΥΠΡΙΑΚΗ ΔΗΜΟΚΡΑΤΙΑ</dc:title>
</cp:coreProperties>
</file>