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9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Αιτημα καταβολησ χορηγιασ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11"/>
        <w:gridCol w:w="1560"/>
        <w:gridCol w:w="850"/>
        <w:gridCol w:w="2976"/>
      </w:tblGrid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2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ΝΟΜΙΜΟΥ ΕΚΠΡΟΣΩΠ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33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ΝΟΜΙΜΟΥ ΕΚΠΡΟΣΩΠΟΥ:</w:t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101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Εγώ ο υποφαινόμενος αιτούμαι χρηματοδότηση για το ποσό των €............................... για το έργο μου που αφορά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. Μαζί με  το αίτημα καταβολής χορηγίας μου προσκομίζω και τα ακόλουθα δικαιολογητικά:</w:t>
            </w:r>
          </w:p>
        </w:tc>
      </w:tr>
      <w:tr>
        <w:trPr>
          <w:trHeight w:val="357" w:hRule="atLeast"/>
        </w:trPr>
        <w:tc>
          <w:tcPr>
            <w:tcW w:w="711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ΠΑΙΤΟΥΜΕΝΑ ΣΥΝΟΔΕΥΤΙΚΑ ΕΓΓΡΑΦΑ</w:t>
            </w:r>
          </w:p>
        </w:tc>
        <w:tc>
          <w:tcPr>
            <w:tcW w:w="29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ΓΙΑ ΕΠΙΣΗΜΗ ΧΡΗΣΗ</w:t>
            </w:r>
          </w:p>
        </w:tc>
      </w:tr>
      <w:tr>
        <w:trPr>
          <w:trHeight w:val="357" w:hRule="atLeast"/>
        </w:trPr>
        <w:tc>
          <w:tcPr>
            <w:tcW w:w="711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ροσκομίζονται από τον αιτητή                                                                     (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l-GR"/>
              </w:rPr>
              <w:t xml:space="preserve">Εξοφλημένα πρωτότυπα τιμολόγια - αποδείξεις πληρωμής συνοδευόμενα από αντίγραφα επιταγών και αναλυτική κατάσταση του τραπεζικού λογαριασμού και λοιπά νόμιμα παραστατικά 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kern w:val="2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kern w:val="2"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Υγειονομικό Πιστοποιητικό για Επιχειρήσεις Τροφίμων από το Τμήμα Υγειονομικών Υπηρεσιών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δεια Λειτουργίας από το Υφυπουργείο Τουρισμού.</w:t>
              <w:tab/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42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δεια Οικοδομής (όπου εφαρμόζεται).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πληρωμένος ο επισυναπτόμενος πίνακας με τα παραστατικά πληρωμής (Παράρτημα 9γ)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34" w:hRule="atLeast"/>
        </w:trPr>
        <w:tc>
          <w:tcPr>
            <w:tcW w:w="711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Επιπρόσθετα δικαιολογητικά, ανάλογα με τη φύση του έργ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(όπου εφαρμόζονται)</w:t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zh-CN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zh-CN"/>
              </w:rPr>
            </w:r>
          </w:p>
        </w:tc>
        <w:tc>
          <w:tcPr>
            <w:tcW w:w="56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>
          <w:trHeight w:val="524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9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2:00Z</dcterms:created>
  <dc:creator>FSC</dc:creator>
  <dc:description/>
  <cp:keywords/>
  <dc:language>en-US</dc:language>
  <cp:lastModifiedBy>anapt</cp:lastModifiedBy>
  <cp:lastPrinted>2016-03-24T13:20:00Z</cp:lastPrinted>
  <dcterms:modified xsi:type="dcterms:W3CDTF">2020-10-29T07:39:00Z</dcterms:modified>
  <cp:revision>24</cp:revision>
  <dc:subject/>
  <dc:title>ΚΥΠΡΙΑΚΗ ΔΗΜΟΚΡΑΤΙΑ</dc:title>
</cp:coreProperties>
</file>