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1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εντυπο διοικητικησ επαληθευση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17"/>
        <w:gridCol w:w="733"/>
        <w:gridCol w:w="992"/>
        <w:gridCol w:w="915"/>
        <w:gridCol w:w="2771"/>
      </w:tblGrid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.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ΣΤΟΙΧΕΙΑ ΔΙΚΑΙΟΥΧΟΥ</w:t>
            </w:r>
          </w:p>
        </w:tc>
      </w:tr>
      <w:tr>
        <w:trPr/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6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41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του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, διενήργησε διοικητική επαλήθευση του Έργου. </w:t>
            </w:r>
          </w:p>
        </w:tc>
      </w:tr>
      <w:tr>
        <w:trPr>
          <w:trHeight w:val="442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οικονομικού ελέγχου:</w:t>
            </w:r>
          </w:p>
        </w:tc>
        <w:tc>
          <w:tcPr>
            <w:tcW w:w="5528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168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510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ind w:left="284" w:hanging="284"/>
              <w:jc w:val="both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Η πρόταση είναι συμβατή με τους όρους επιλεξιμότητας, όπως περιγράφονται στη Συμφωνία και στο Σχέδιο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300"/>
              <w:ind w:left="284" w:right="72" w:hanging="284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Υπάρχει η σύνδεση των δαπανών με τις αντίστοιχες κατηγορίες επιλέξιμων δαπανών όπως περιγράφονται στη Συμφωνία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72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. Οι δαπάνες έχουν καταβληθεί από το Δικαιούχο και το οικονομικό αντικείμενο έχει ολοκληρωθεί.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3. Το φυσικό αντικείμενο του έργου έχει ολοκληρωθεί (Παράρτημα 10). </w:t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4. Ο επιλέξιμος προϋπολογισμός του έργου έχει τροποποιηθεί βάσει της Συμφωνίας</w:t>
            </w:r>
          </w:p>
          <w:p>
            <w:pPr>
              <w:pStyle w:val="Normal"/>
              <w:spacing w:lineRule="atLeast" w:line="300"/>
              <w:ind w:left="284" w:right="72" w:hanging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8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6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1008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αποφασίστηκε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</w:t>
            </w:r>
          </w:p>
        </w:tc>
      </w:tr>
      <w:tr>
        <w:trPr>
          <w:trHeight w:val="811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καταβληθεί ολόκληρη η αιτούμενη χορηγία στο Δικαιούχο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.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1022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καταβληθεί μέρος της αιτούμενης χορηγίας στο Δικαιούχο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586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μην καταβληθεί χορηγία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631" w:hRule="atLeast"/>
        </w:trPr>
        <w:tc>
          <w:tcPr>
            <w:tcW w:w="731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Να προχωρήσει με την απένταξη του έργου.</w:t>
            </w:r>
          </w:p>
        </w:tc>
        <w:tc>
          <w:tcPr>
            <w:tcW w:w="2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  <w:t xml:space="preserve">                                                                                                                          </w:t>
    </w:r>
    <w:r>
      <w:rPr>
        <w:rFonts w:cs="Calibri" w:ascii="Calibri" w:hAnsi="Calibri"/>
        <w:bCs/>
        <w:i/>
        <w:sz w:val="20"/>
        <w:szCs w:val="20"/>
        <w:lang w:val="el-GR"/>
      </w:rPr>
      <w:t>4.3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>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l-GR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7:00Z</dcterms:created>
  <dc:creator>FSC</dc:creator>
  <dc:description/>
  <cp:keywords/>
  <dc:language>en-US</dc:language>
  <cp:lastModifiedBy>anapt</cp:lastModifiedBy>
  <cp:lastPrinted>2017-10-12T09:31:00Z</cp:lastPrinted>
  <dcterms:modified xsi:type="dcterms:W3CDTF">2020-10-29T07:41:00Z</dcterms:modified>
  <cp:revision>19</cp:revision>
  <dc:subject/>
  <dc:title>ΚΥΠΡΙΑΚΗ ΔΗΜΟΚΡΑΤΙΑ</dc:title>
</cp:coreProperties>
</file>