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6β:</w:t>
      </w:r>
      <w:r>
        <w:rPr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Ι. ΚΑΘΟΡΙΣΜΟΣ ΜΕΓΕΘΟΥΣ ΕΠΙΧΕΙΡΗ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ΙΙ. ΒΙΩΣΙΜΟΤΗΤ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74"/>
        <w:gridCol w:w="62"/>
        <w:gridCol w:w="558"/>
        <w:gridCol w:w="687"/>
        <w:gridCol w:w="197"/>
        <w:gridCol w:w="550"/>
        <w:gridCol w:w="81"/>
        <w:gridCol w:w="211"/>
        <w:gridCol w:w="1292"/>
        <w:gridCol w:w="230"/>
        <w:gridCol w:w="2138"/>
      </w:tblGrid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2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04" w:hRule="atLeast"/>
        </w:trPr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342" w:hRule="atLeast"/>
        </w:trPr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l-GR"/>
              </w:rPr>
              <w:t>Ι. ΚΑΘΟΡΙΣΜΟΣ ΜΕΓΕΘΟΥΣ ΕΠΙΧΕΙΡΗΣΗΣ</w:t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Α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 Αριθμός υπαλλήλων</w:t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ριθμός Υπαλλήλων Επιχείρησης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. Υπ.</w:t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αριθμού υπαλλήλων για σκοπούς  καθορισμού μικρό-μεσαίας επιχείρησης (ΜΜΕ):</w:t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Β.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Ετήσιος Κύκλος Εργασιών</w:t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Ετήσιος Κύκλος Εργασιών Επιχείρησ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Ετήσιος κύκλος εργασιών</w:t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ετήσιου κύκλου εργασιών για σκοπούς καθορισμού μικρό-μεσαίας επιχείρησης (ΜΜΕ)</w:t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Γ.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 Σύνολο Στοιχείων Ενεργητικού</w:t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Στοιχείων Ενεργητικού Επιχείρησ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Σύνολο στοιχείων ενεργητικού</w:t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στοιχείων ενεργητικού για σκοπούς καθορισμού μικρό-μεσαίας επιχείρησης (ΜΜΕ)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Βεβαιώνεται ότι σύμφωνα με τα πιο πάνω στοιχεία, η επιχείρηση εμπίπτει στην κατηγορία:</w:t>
            </w:r>
            <w:r>
              <w:rPr>
                <w:rFonts w:cs="Calibri" w:ascii="Calibri" w:hAnsi="Calibri"/>
                <w:b/>
                <w:i/>
                <w:sz w:val="18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Πολύ Μικρή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Μικρή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Μεσαίου Μεγέθους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Άλλες Επιχειρήσεις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b/>
                <w:sz w:val="28"/>
                <w:szCs w:val="22"/>
                <w:lang w:val="el-GR"/>
              </w:rPr>
              <w:t>ΙΙ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 w:val="28"/>
                <w:szCs w:val="22"/>
                <w:lang w:val="el-GR"/>
              </w:rPr>
              <w:t>ΒΙΩΣΙΜΟΤΗΤΑ</w:t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 xml:space="preserve">Ο ΕΦ στα πλαίσια υλοποίησης του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, αφού εξέτασε την πρόταση του έργου,  αξιολόγησε τη βιωσιμότητα της επιχείρησης ως:</w:t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l-G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όπου ισχύει)</w:t>
            </w:r>
          </w:p>
        </w:tc>
      </w:tr>
      <w:tr>
        <w:trPr/>
        <w:tc>
          <w:tcPr>
            <w:tcW w:w="601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Ικανοποιητική</w:t>
            </w:r>
          </w:p>
        </w:tc>
        <w:tc>
          <w:tcPr>
            <w:tcW w:w="395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1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Μη ικανοποιητική</w:t>
            </w:r>
          </w:p>
        </w:tc>
        <w:tc>
          <w:tcPr>
            <w:tcW w:w="395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Παρατηρήσει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6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26:00Z</dcterms:created>
  <dc:creator>FSC</dc:creator>
  <dc:description/>
  <cp:keywords/>
  <dc:language>en-US</dc:language>
  <cp:lastModifiedBy>Alexandros Zachariades</cp:lastModifiedBy>
  <cp:lastPrinted>2016-03-24T12:43:00Z</cp:lastPrinted>
  <dcterms:modified xsi:type="dcterms:W3CDTF">2019-06-04T06:07:00Z</dcterms:modified>
  <cp:revision>14</cp:revision>
  <dc:subject/>
  <dc:title>ΚΥΠΡΙΑΚΗ ΔΗΜΟΚΡΑΤΙΑ</dc:title>
</cp:coreProperties>
</file>