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1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6921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ΕΝΤΥΠΟ ΓΙΑ ΠΡΟΗΓΟΥΜΕΝΕΣ ΧΡΗΜΑΤΟΔΟΤΗΣΕΙ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bookmarkStart w:id="0" w:name="_Hlk2339467"/>
      <w:bookmarkEnd w:id="0"/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  <w:bookmarkStart w:id="1" w:name="_Hlk2339467"/>
      <w:bookmarkStart w:id="2" w:name="_Hlk233946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76"/>
        <w:gridCol w:w="2551"/>
        <w:gridCol w:w="2716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3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ΠΡΟΗΓΟΥΜΕΝΕΣ ΧΡΗΜΑΤΟΔΟΤΗΣΕΙΣ  (ΕΠΑΛ 2007-2013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Αριθ. Πρωτοκόλλου</w:t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Ημερομηνία υπογραφής της Συμφωνίας Δημόσιας Χρηματοδότησης</w:t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Ποσό χρηματοδότησης (Δημόσια Δαπάνη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2. ΠΡΟΗΓΟΥΜΕΝΕΣ ΧΡΗΜΑΤΟΔΟΤΗΣΕΙΣ  (ΕΠ Θάλασσα 2014-2020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Αριθ. Πρωτοκόλλου</w:t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Ημερομηνία καταβολής της Χρηματοδότησης</w:t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Ποσό χρηματοδότησης (Δημόσια Δαπάνη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  <w:t>*Στο Παράρτημα επισυνάπτονται οποιαδήποτε έντυπα για πιστοποίηση των πιο πάνω χρηματοδοτήσεων (π.χ. βεβαίωση υλοποίησης εργασιών, παραστατικά πληρωμής, βεβαίωση λογιστηρίου μέσω Fimas κλπ.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5:00Z</dcterms:created>
  <dc:creator>FSC</dc:creator>
  <dc:description/>
  <cp:keywords/>
  <dc:language>en-US</dc:language>
  <cp:lastModifiedBy>Alexandros Zachariades</cp:lastModifiedBy>
  <cp:lastPrinted>2016-03-24T12:41:00Z</cp:lastPrinted>
  <dcterms:modified xsi:type="dcterms:W3CDTF">2019-06-04T06:02:00Z</dcterms:modified>
  <cp:revision>12</cp:revision>
  <dc:subject/>
  <dc:title>ΚΥΠΡΙΑΚΗ ΔΗΜΟΚΡΑΤΙΑ</dc:title>
</cp:coreProperties>
</file>