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12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>Απόφαση καταβολησ χορηγια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2640"/>
        <w:gridCol w:w="1234"/>
        <w:gridCol w:w="1537"/>
      </w:tblGrid>
      <w:tr>
        <w:trPr/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04/4.3.2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.1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6.2019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1. ΣΤΟΙΧΕΙΑ ΔΙΚΑΙΟΥΧΟΥ</w:t>
            </w:r>
          </w:p>
        </w:tc>
      </w:tr>
      <w:tr>
        <w:trPr/>
        <w:tc>
          <w:tcPr>
            <w:tcW w:w="4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4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4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4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2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/ ………………..</w:t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28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Ο ΕΦ στα πλαίσια υλοποίησης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l-GR"/>
              </w:rPr>
              <w:t>«Σχέδιο Χορηγιών για  Ίδρυση, Επέκταση και Εκσυγχρονισμό Ψαροταβέρνων»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, αφού διενήργησε τις απαιτούμενες επαληθεύσεις και λαμβάνοντας υπόψη τα πιο κάτω:</w:t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tLeast" w:line="300" w:before="0" w:after="0"/>
              <w:ind w:left="284" w:hanging="284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ο φυσικό αντικείμενο του έργου έχει ολοκληρωθεί με βάση το Παράρτημα 10 που συμπληρώθηκε στις………………………..</w:t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tLeast" w:line="300" w:before="0" w:after="0"/>
              <w:ind w:left="284" w:hanging="284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Πληρούνται οι προϋποθέσεις καταβολής της χορηγίας με βάση το Παράρτημα 11 που συμπληρώθηκε στις …………………………………</w:t>
            </w:r>
          </w:p>
        </w:tc>
      </w:tr>
      <w:tr>
        <w:trPr>
          <w:trHeight w:val="366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tLeast" w:line="300" w:before="0" w:after="0"/>
              <w:ind w:left="284" w:hanging="284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ο ποσό χορηγίας ανέρχεται σε € ……………………………..</w:t>
            </w:r>
          </w:p>
        </w:tc>
      </w:tr>
      <w:tr>
        <w:trPr>
          <w:trHeight w:val="359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tLeast" w:line="300" w:before="0" w:after="0"/>
              <w:ind w:left="284" w:hanging="284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ο ποσοστό χρηματοδότησης ανέρχεται σε ………………………………%</w:t>
            </w:r>
          </w:p>
        </w:tc>
      </w:tr>
      <w:tr>
        <w:trPr>
          <w:trHeight w:val="222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tLeast" w:line="300" w:before="0" w:after="0"/>
              <w:ind w:left="284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ηρήθηκαν οι όροι και οι προϋποθέσεις του Σχεδίου και της Συμφωνίας Δημόσιας Χρηματοδότησης.</w:t>
            </w:r>
          </w:p>
        </w:tc>
      </w:tr>
      <w:tr>
        <w:trPr>
          <w:trHeight w:val="696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tLeast" w:line="300" w:before="0" w:after="0"/>
              <w:ind w:left="284" w:hanging="284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α σχετικά έγγραφα που ελέγχθηκαν φυλάσσονται στο αρχείο της ΤΟΔΑ στο φάκελο του έργου με Αριθμό Φακέλου  ……………………………………</w:t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tLeast" w:line="300" w:before="280" w:after="0"/>
              <w:ind w:left="284" w:hanging="284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Ο Δικαιούχος δεν έχει διαπράξει σοβαρό επαγγελματικό παράπτωμα ή παράπτωμα που θίγει τους κανόνες της Κοινής Αλιευτικής Πολιτικής της ΕΕ, το οποίο μπορεί να διαπιστώσει με οποιοδήποτε τρόπο η αρμόδια αρχή ή έχουν καταδικαστεί  για αδίκημα σχετικό με την επαγγελματική τους διαγωγή η οποία έχει ισχύ δεδικασμένου, σύμφωνα με το άρθρο 10 του Καν. (ΕΕ) 508/2014 του ΕΤΘΑ και τον κατ΄ εξουσιοδότηση Καν. (ΕΕ) 288/2015 με βάση τον έλεγχο που έγινε στις …………………………………………………...</w:t>
            </w:r>
          </w:p>
        </w:tc>
      </w:tr>
      <w:tr>
        <w:trPr>
          <w:trHeight w:val="258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αποφάσισε </w:t>
            </w:r>
          </w:p>
        </w:tc>
      </w:tr>
      <w:tr>
        <w:trPr>
          <w:trHeight w:val="300" w:hRule="atLeast"/>
        </w:trPr>
        <w:tc>
          <w:tcPr>
            <w:tcW w:w="731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28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την καταβολή της   χορηγίας στο Δικαιούχο</w:t>
            </w:r>
          </w:p>
        </w:tc>
        <w:tc>
          <w:tcPr>
            <w:tcW w:w="12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1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ΟΧΙ</w:t>
            </w:r>
          </w:p>
        </w:tc>
      </w:tr>
      <w:tr>
        <w:trPr>
          <w:trHeight w:val="348" w:hRule="atLeast"/>
        </w:trPr>
        <w:tc>
          <w:tcPr>
            <w:tcW w:w="731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12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1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6237"/>
      </w:tblGrid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ΕΦ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 xml:space="preserve">Σελίδα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 xml:space="preserve">από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                                                                                                                          </w:t>
    </w:r>
    <w:r>
      <w:rPr>
        <w:rFonts w:cs="Calibri" w:ascii="Calibri" w:hAnsi="Calibri"/>
        <w:bCs/>
        <w:i/>
        <w:sz w:val="20"/>
        <w:szCs w:val="20"/>
        <w:lang w:val="el-GR"/>
      </w:rPr>
      <w:t>4.3.2.</w:t>
    </w:r>
    <w:r>
      <w:rPr>
        <w:rFonts w:cs="Calibri" w:ascii="Calibri" w:hAnsi="Calibri"/>
        <w:bCs/>
        <w:i/>
        <w:sz w:val="20"/>
        <w:szCs w:val="20"/>
      </w:rPr>
      <w:t>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Παράρτημα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00400</wp:posOffset>
              </wp:positionH>
              <wp:positionV relativeFrom="paragraph">
                <wp:posOffset>2580640</wp:posOffset>
              </wp:positionV>
              <wp:extent cx="88011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2pt,203.2pt" to="440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i/>
        <w:sz w:val="20"/>
        <w:szCs w:val="20"/>
        <w:lang w:val="el-GR"/>
      </w:rPr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el-GR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1:09:00Z</dcterms:created>
  <dc:creator>FSC</dc:creator>
  <dc:description/>
  <cp:keywords/>
  <dc:language>en-US</dc:language>
  <cp:lastModifiedBy>Alexandros Zachariades</cp:lastModifiedBy>
  <cp:lastPrinted>2016-03-24T13:21:00Z</cp:lastPrinted>
  <dcterms:modified xsi:type="dcterms:W3CDTF">2019-06-04T06:13:00Z</dcterms:modified>
  <cp:revision>17</cp:revision>
  <dc:subject/>
  <dc:title>ΚΥΠΡΙΑΚΗ ΔΗΜΟΚΡΑΤΙΑ</dc:title>
</cp:coreProperties>
</file>