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1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εντυπο διοικητικησ επαληθευση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17"/>
        <w:gridCol w:w="733"/>
        <w:gridCol w:w="992"/>
        <w:gridCol w:w="915"/>
        <w:gridCol w:w="2771"/>
      </w:tblGrid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ΣΤΟΙΧΕΙΑ ΔΙΚΑΙΟΥΧΟΥ</w:t>
            </w:r>
          </w:p>
        </w:tc>
      </w:tr>
      <w:tr>
        <w:trPr/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του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, διενήργησε διοικητική επαλήθευση του Έργου. </w:t>
            </w:r>
          </w:p>
        </w:tc>
      </w:tr>
      <w:tr>
        <w:trPr>
          <w:trHeight w:val="442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οικονομικού ελέγχου:</w:t>
            </w:r>
          </w:p>
        </w:tc>
        <w:tc>
          <w:tcPr>
            <w:tcW w:w="552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510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 πρόταση είναι συμβατή με τους όρους επιλεξιμότητας, όπως περιγράφονται στη Συμφωνία και στο Σχέδιο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right="72" w:hanging="284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Υπάρχει η σύνδεση των δαπανών με τις αντίστοιχες κατηγορίες επιλέξιμων δαπανών όπως περιγράφονται στη Συμφωνία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72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. Οι δαπάνες έχουν καταβληθεί από το Δικαιούχο και το οικονομικό αντικείμενο έχει ολοκληρωθεί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3. Το φυσικό αντικείμενο του έργου έχει ολοκληρωθεί (Παράρτημα 10). 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4. Ο επιλέξιμος προϋπολογισμός του έργου έχει τροποποιηθεί βάσει της Συμφωνίας</w:t>
            </w:r>
          </w:p>
          <w:p>
            <w:pPr>
              <w:pStyle w:val="Normal"/>
              <w:spacing w:lineRule="atLeast" w:line="300"/>
              <w:ind w:left="284" w:right="72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αποφασίστηκε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811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καταβληθεί ολόκληρη η αιτούμενη χορηγία στο Δικαιούχο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.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1022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καταβληθεί μέρος της αιτούμενης χορηγίας στο Δικαιούχο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μην καταβληθεί χορηγία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1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προχωρήσει με την απένταξη του έργου.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>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7:00Z</dcterms:created>
  <dc:creator>FSC</dc:creator>
  <dc:description/>
  <cp:keywords/>
  <dc:language>en-US</dc:language>
  <cp:lastModifiedBy>Alexandros Zachariades</cp:lastModifiedBy>
  <cp:lastPrinted>2017-10-12T09:31:00Z</cp:lastPrinted>
  <dcterms:modified xsi:type="dcterms:W3CDTF">2019-06-04T06:12:00Z</dcterms:modified>
  <cp:revision>15</cp:revision>
  <dc:subject/>
  <dc:title>ΚΥΠΡΙΑΚΗ ΔΗΜΟΚΡΑΤΙΑ</dc:title>
</cp:coreProperties>
</file>