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>Πάφου</w:t>
      </w:r>
      <w:r>
        <w:rPr>
          <w:rFonts w:cs="Calibri" w:ascii="Calibri" w:hAnsi="Calibri"/>
          <w:b/>
          <w:sz w:val="32"/>
        </w:rPr>
        <w:t xml:space="preserve">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14:</w:t>
      </w:r>
      <w:r>
        <w:rPr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νδεικτικός Κατάλογο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πιλέξιμων και μη επιλεξιμων Δαπανών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en-US"/>
        </w:rPr>
      </w:pPr>
      <w:r>
        <w:rPr>
          <w:rFonts w:cs="Calibri" w:ascii="Calibri" w:hAnsi="Calibri"/>
          <w:b/>
          <w:sz w:val="22"/>
          <w:szCs w:val="22"/>
          <w:lang w:val="el-GR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 w:eastAsia="en-US"/>
        </w:rPr>
      </w:pPr>
      <w:r>
        <w:rPr>
          <w:rFonts w:cs="Calibri" w:ascii="Calibri" w:hAnsi="Calibri"/>
          <w:b/>
          <w:sz w:val="22"/>
          <w:szCs w:val="2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295</wp:posOffset>
                </wp:positionH>
                <wp:positionV relativeFrom="paragraph">
                  <wp:posOffset>147320</wp:posOffset>
                </wp:positionV>
                <wp:extent cx="1994535" cy="525780"/>
                <wp:effectExtent l="0" t="9525" r="9525" b="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CY-THIREOS 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" descr="emblem 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95.85pt;margin-top:11.6pt;width:157.05pt;height:41.4pt" coordorigin="5917,232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5917;top:279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9" stroked="t" o:allowincell="f" style="position:absolute;left:7851;top:232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  <w:t>ΠΙΝΑΚΑΣ Ι: Ενδεικτικός Κατάλογος Επιλέξιμων Δαπανών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tbl>
      <w:tblPr>
        <w:tblW w:w="14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812"/>
        <w:gridCol w:w="4394"/>
      </w:tblGrid>
      <w:tr>
        <w:trPr>
          <w:trHeight w:val="35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l-GR"/>
              </w:rPr>
              <w:t>ΚΑΤΗΓΟΡΙΑ ΔΑΠΑΝΗ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ΠΑΡΑΔΕΙΓΜΑΤ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ΑΠΟΔΕΙΚΤΙΚΑ ΣΤΟΙΧΕΙΑ</w:t>
            </w:r>
          </w:p>
        </w:tc>
      </w:tr>
      <w:tr>
        <w:trPr>
          <w:trHeight w:val="2402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 xml:space="preserve">1. ΔΙΑΜΟΡΦΩΣΗ ΚΑΙ ΚΑΤΑΣΚΕΥΗ ΕΙΔΙΚΩΝ ΧΩΡΩΝ ΕΝΤΟΣ ΤΩΝ ΚΤΗΡΙΑΚΩΝ ΕΓΚΑΤΑΣΤΑΣΕΩΝ 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lang w:val="el-GR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τιριακά έργα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α τεχνικά και κατασκευαστικά έργ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ασκευή, επέκταση, εκσυγχρονισμός Ψαροταβέρνων καθώς και αγορά και εγκατάσταση του εξοπλισμού τους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κσυγχρονισμός υφιστάμενων χώρων και χώρων αποθήκευσης προϊόντων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Έργα διαμόρφωσης περιβάλλοντος χώρου (π.χ. παιδότοπου) και οδοποιίας</w:t>
            </w:r>
          </w:p>
          <w:p>
            <w:pPr>
              <w:pStyle w:val="ListParagraph"/>
              <w:spacing w:lineRule="atLeast" w:line="300"/>
              <w:ind w:left="289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Βεβαίωση από τον πωλητή ότι τα προηγούμενα 5 έτη το κτίριο δεν είχε αποτελέσει αντικείμενο εθνικής ή κοινοτικής επιχορήγησης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βόλαιο αγοράς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ιμολόγιο για επαγγελματικές υπηρεσίες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ίτλος ιδιοκτησίας</w:t>
            </w:r>
          </w:p>
          <w:p>
            <w:pPr>
              <w:pStyle w:val="ListParagraph"/>
              <w:spacing w:lineRule="atLeast" w:line="300"/>
              <w:ind w:left="198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10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2. ΕΞΟΠΛΙΣΜΟΣ ΚΑΙ ΜΗΧΑΝΗΜΑΤΑ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ηχανήματα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εχνικές εγκαταστάσει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οιπός μηχανολογικός εξοπλισμό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ηχανήματα για βελτίωση της ποιότητας και υγιεινής των προϊόντω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λεκτρομηχανολογικός εξοπλισμός (ψυγεία, βιτρίνες, κουζίνα κτλ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ωτοαντιγραφικά, Φαξ, Τηλεφωνικ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κέντρ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στήματα ασφάλειας και ηλεκτρονικής παρακολούθηση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ξοπλισμός κέντρων εστίασης και αναψυχής, όπως τραπεζοκαθίσματα, τέντες, τραπεζομάντηλα, μενού σε 2 γλώσσες τουλάχιστον κ.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ψυγείων και μηχανημάτων παρασκευής πάγ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Εξοπλισμός από ανοξείδωτο υλικό (εξοπλισμός κουζίνας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Κατασκευές ή αγορά εξοπλισμού που αποσκοπούν στη μείωση των εστιών βακτηρί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Μηχανήματα για τον έλεγχο της θερμοκρασίας των προϊόντ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συσκευών για την καταπολέμηση των τρωκτικών και εντόμ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ιριακός αριθμός</w:t>
            </w:r>
          </w:p>
          <w:p>
            <w:pPr>
              <w:pStyle w:val="ListParagraph"/>
              <w:spacing w:lineRule="atLeast" w:line="30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3. ΛΟΓΙΣΜΙΚΑ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ξοπλισμός και λογισμικά προγράμματα που συνδέονται άμεσα με το σχετικό έργ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 xml:space="preserve">Σύστημα οργάνωσης και λειτουργίας αποθηκώ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ομήθεια λογισμικού και λογισμικού αναβάθμιση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 xml:space="preserve">Εξοπλισμός πληροφορική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Ταμειακές μηχανέ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ιριακός αριθμός</w:t>
            </w:r>
          </w:p>
        </w:tc>
      </w:tr>
      <w:tr>
        <w:trPr>
          <w:trHeight w:val="1124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lang w:val="el-GR"/>
              </w:rPr>
              <w:t>4. ΑΝΑΘΕΣΗ ΕΡΓΑΣΙΩΝ (ΣΥΜΒΟΥΛΟΙ,ΕΜΠΕΙΡΟΓΝΩΜΟΝΕΣ, ΤΕΧΝΙΚΑ ΕΞΟΔΑ)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δικηγόρω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συμβολαιογράφω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τεχνικώ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οργανωτών - μελετητών – ερευνητώ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μοιβές και έξοδα ελεγκτών/ λογιστών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Έξοδα  εργολήπτη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λοιπών ελεύθερων επαγγελματιών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βάσεις υπεργολαβίας με μεσάζοντες ή σύμβουλους των οποίων η αμοιβή εκφράζεται ως ποσοστό του συνολικού κόστους των έργων είναι επιλέξιμες μόνο αν οι πληρωμές δικαιολογούνται από το Δικαιούχο με βάση την πραγματική αξία της εργασίας ή των υπηρεσιών που παρασχέθηκαν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τη Συμφωνία που θα προσάψει ο Δικαιούχος με τον Ανάδοχο, θα πρέπει να τονίζεται ότι ο Ανάδοχος υποχρεούται να επιτρέπει την πρόσβαση στα λογιστικά του στοιχεία στις εθνικές και κοινοτικές αρχές που τους έχει ανατεθεί ο έλεγχος  των κοινοτικών πόρ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 όλες τις περιπτώσεις η ευθύνη για τις εργασίες που ανατέθηκαν σε τρίτους βαρύνει το Δικαιούχο.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 xml:space="preserve">Μελέτη κατασκευής επένδυσης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χνο-οικονομικές μελέτε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λέτες εφαρμογής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ελέτες έρευνας αγορά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ελέτες μάρκετινγ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Έκδοση άδειας ανέγερσης των κτιρίων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μοιβές των μηχανικών, των αρχιτεκτόνων και των γεωτεχνικών για την εκπόνηση μελετών </w:t>
            </w:r>
          </w:p>
          <w:p>
            <w:pPr>
              <w:pStyle w:val="Normal"/>
              <w:spacing w:lineRule="atLeast" w:line="300"/>
              <w:ind w:left="34" w:hanging="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Οι δαπάνες που περιλαμβάνονται στα πλαίσια των τεχνικών εξόδων και απροβλέπτων, δεν θα πρέπει να υπερβαίνουν το 10% του συνολικού επιλέξιμου κόστους του έργου. 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Με τον όρο «τεχνικά έξοδα» εννοούνται οι δαπάνες για ασφάλιση των κατασκευών και του εξοπλισμού μέχρι την υλοποίηση της Πρότασης. 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Με τον όρο «απρόβλεπτα» εννοούνται οι δαπάνες για εργασίες - προμήθειες που δεν περιλαμβάνονται στην εγκεκριμένη Πρόταση, αλλά προκύπτουν κατά την πορεία εκτέλεσης της και  κρίνονται ως άκρως απαραίτητες για την εκτέλεση τη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βόλαιο που να εξηγεί το είδος του στόχου / της δραστηριότητας που θα αναπτυχθεί, τη διάρκεια, τη συνολική αμοιβή και τα ποσοστά αμοιβής, όπου εφαρμόζοντα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επτομερή τιμολόγια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αραδοτέα με βάση το συμβόλαιο (όπου εφαρμόζεται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ημείωμα/πιστοποιητικό παραλαβής παραδοτέων από το αρμόδιο σώμα για την παρακολούθηση/παραλαβή των παραδοτέων της σύμβασης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300"/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δειξη πληρωμής</w:t>
            </w:r>
          </w:p>
        </w:tc>
      </w:tr>
      <w:tr>
        <w:trPr>
          <w:trHeight w:val="106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lang w:val="el-GR"/>
              </w:rPr>
              <w:t>5. ΠΡΟΒΟΛΗ ΚΑΙ ΠΡΟΩΘΗΣΗ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Cs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Δραστηριότητες που συνδέονται με το σχετικό έργο και εξυπηρετούν μια ή και περισσότερες από τις Δράσεις  του Σχεδίο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ιουργία λογότυπου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ασκευή ιστοσελίδων για την προβολή της επιχείρησης στο διαδίκτυο (Internet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Πινακίδα (ταμπέλα) προβολής επί της επιχείρηση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ινακίδες Ενημέρωσης στο ψυγείο – βιτρίνα</w:t>
            </w:r>
          </w:p>
          <w:p>
            <w:pPr>
              <w:pStyle w:val="Normal"/>
              <w:spacing w:lineRule="atLeast" w:line="30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επτομερή τιμολόγια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δειξη πληρωμή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αραδοτέα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ind w:left="175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/>
      </w:pPr>
      <w:r>
        <w:rPr>
          <w:rFonts w:cs="Calibri" w:ascii="Calibri" w:hAnsi="Calibri"/>
          <w:b/>
          <w:sz w:val="28"/>
          <w:szCs w:val="22"/>
          <w:lang w:val="el-GR"/>
        </w:rPr>
        <w:t>ΠΙΝΑΚΑΣ ΙΙ: Ενδεικτικός Κατάλογος Μη Επιλέξιμων Δαπανών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34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ΑΤΗΓΟΡΙΑ ΔΑΠΑΝΗ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ΡΑΔΕΙΓΜΑΤ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sz w:val="28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Ι. ΚΑΤΑΣΚΕΥΗ, ΕΠΕΚΤΑΣΗ, ΕΚΣΥΓΧΡΟΝΙΣΜΟ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Μεταχειρισμένα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μηχανήματα και εξοπλισμός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Ενοικίαση υλικού-εξοπλισμού, εκτός των περιπτώσεων ενοικίασης εξοπλισμού που χρησιμοποιείται για τις εργασίες κατασκευής έργων που περιλαμβάνονται στην </w:t>
            </w: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ρόταση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όστος προσωρινών έργων (π.χ. προσωρινά υπόστεγα), εκτός των περιπτώσεων που χρησιμοποιούνται για τις εργασίες κατασκευής έργων που περιλαμβάνονται στην </w:t>
            </w: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ρόταση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ορά εξοπλισμού αναψυχής (τηλεόραση, , κλπ.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ργασίες που πραγματοποιούνται από τον ίδιο τον Δικαιούχο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ισκευές και έργα συντήρηση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ορά αναλώσιμων υλικών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απάνες που αφορούν το λιανικό εμπόριο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ΙΙ. ΠΡΟΣΤΙΜΑ / ΤΟΚΟΙ / ΠΟΙΝΕ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όστιμα, χρηματοοικονομικές ποινές και δαπάνες δικαστικών διαδικασιών, απαλλοτριώσεων, εκκρεμότητες κλπ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.Π.Α., λοιποί φόροι, τέλη ή επιβαρύνσεις (όπως οι έμμεσοι φόροι και οι κοινωνικές, και ασφαλιστικές εισφορές, τόκοι επί των χρεών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Χρηματοοικονομικές δαπάνες (οι χρεωστικοί τόκοι, οι προμήθειες χρηματοπιστωτικών συναλλαγών, τα έξοδα συναλλάγματος, οι χρεωστικές συναλλαγματικές διαφορές καθώς και τα λοιπά καθαρά χρηματοοικονομικά έξοδα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οινωνικές Ασφαλίσεις αμοιβών προσωπικο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ΙΙΙ. ΛΕΙΤΟΥΡΓΙΚΑ ΕΞΟΔΑ ΕΤΑΙΡΙΑ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προσωπικού, εκτός αν η πρόσληψη γίνει αποκλειστικά για υλοποίηση εργασίας που αφορά την επένδυση και το άτομο/α θα απολυθεί/ουν με την ολοκλήρωση των εργασιών του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ύσταση εταιρείας ή άλλου νομικού προσώπου,  συμβολαιογράφος, ταξίδι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ασχόληση μόνιμου προσωπικού του Δικαιούχ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απάνες λειτουργί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ροχρηματοδότηση ή σύσταση φακέλου για τη λήψη δανείου και σύσταση κεφαλαίου κίν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όστος </w:t>
            </w:r>
            <w:r>
              <w:rPr>
                <w:rFonts w:cs="Calibri" w:ascii="Calibri" w:hAnsi="Calibri"/>
                <w:sz w:val="22"/>
                <w:szCs w:val="22"/>
              </w:rPr>
              <w:t>Μεταβίβαση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υριότητας επιχείρησης</w:t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5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5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00" w:hanging="72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1H1H2">
    <w:name w:val="Bullet 1 (H1+H2)"/>
    <w:basedOn w:val="Normal"/>
    <w:qFormat/>
    <w:pPr>
      <w:tabs>
        <w:tab w:val="clear" w:pos="720"/>
        <w:tab w:val="left" w:pos="576" w:leader="none"/>
      </w:tabs>
      <w:ind w:left="504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12:00Z</dcterms:created>
  <dc:creator>Natasa Pappouli</dc:creator>
  <dc:description/>
  <cp:keywords/>
  <dc:language>en-US</dc:language>
  <cp:lastModifiedBy>License 1</cp:lastModifiedBy>
  <cp:lastPrinted>2018-03-26T11:22:00Z</cp:lastPrinted>
  <dcterms:modified xsi:type="dcterms:W3CDTF">2019-03-05T07:44:00Z</dcterms:modified>
  <cp:revision>16</cp:revision>
  <dc:subject/>
  <dc:title/>
</cp:coreProperties>
</file>