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8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Τροποποίηση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Συμφωνίας Δημόσιας Χρηματοδότησης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780"/>
        <w:gridCol w:w="835"/>
        <w:gridCol w:w="3796"/>
      </w:tblGrid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305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όγος τροποποίησης Συμφωνίας Δημόσιας Χρηματοδότηση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el-GR"/>
              </w:rPr>
              <w:t>(</w:t>
            </w:r>
            <w:r>
              <w:rPr>
                <w:rFonts w:eastAsia="Wingdings" w:cs="Wingdings" w:ascii="Wingdings" w:hAnsi="Wingdings"/>
                <w:i/>
                <w:sz w:val="20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0"/>
                <w:szCs w:val="22"/>
                <w:lang w:val="el-GR"/>
              </w:rPr>
              <w:t>)</w:t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εκμηρίωση</w:t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ροποποίηση Χρονοδιαγράμματο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ροποποίηση προϋπολογισμού έργου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Αλλαγή του Δικαιούχου  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λλαγή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των δόσεων χρηματοδότηση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Άλλο …………………………………………………………………..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ιτιολόγηση προτεινόμενων αλλαγών:</w:t>
            </w:r>
          </w:p>
          <w:p>
            <w:pPr>
              <w:pStyle w:val="TextBody"/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(Επισυνάπτονται λοιπά δικαιολογητικά στοιχεία όπου εφαρμόζεται) </w:t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8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1:00Z</dcterms:created>
  <dc:creator>FSC</dc:creator>
  <dc:description/>
  <cp:keywords/>
  <dc:language>en-US</dc:language>
  <cp:lastModifiedBy>Alexandros Zachariades</cp:lastModifiedBy>
  <cp:lastPrinted>2016-03-24T13:21:00Z</cp:lastPrinted>
  <dcterms:modified xsi:type="dcterms:W3CDTF">2019-06-04T06:09:00Z</dcterms:modified>
  <cp:revision>12</cp:revision>
  <dc:subject/>
  <dc:title>ΚΥΠΡΙΑΚΗ ΔΗΜΟΚΡΑΤΙΑ</dc:title>
</cp:coreProperties>
</file>